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9pt;margin-top:0pt;width:416.65pt;height:59.5pt;mso-wrap-style:none;v-text-anchor:middle" type="_x0000_t136">
            <v:path textpathok="t"/>
            <v:textpath on="t" fitshape="t" string="徐州工程学院文件" style="font-family:&quot;宋体&quot;;font-size:12pt"/>
            <v:fill o:detectmouseclick="t" type="solid" color2="#33ffff"/>
            <v:stroke color="#cc0000" weight="9360" joinstyle="miter" endcap="flat"/>
            <w10:wrap type="square"/>
          </v:shape>
        </w:pict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bookmarkStart w:id="0" w:name="doc_mark"/>
      <w:r>
        <w:rPr>
          <w:rFonts w:ascii="仿宋" w:hAnsi="仿宋" w:cs="仿宋" w:eastAsia="仿宋"/>
          <w:sz w:val="32"/>
          <w:szCs w:val="32"/>
        </w:rPr>
        <w:t>徐工院教评发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  <w:bookmarkEnd w:id="0"/>
    </w:p>
    <w:p>
      <w:pPr>
        <w:pStyle w:val="Normal"/>
        <w:rPr>
          <w:rFonts w:ascii="仿宋_GB2312;仿宋" w:hAnsi="仿宋_GB2312;仿宋" w:eastAsia="华文中宋" w:cs="仿宋"/>
          <w:sz w:val="32"/>
          <w:szCs w:val="32"/>
          <w:lang w:val="en-US" w:eastAsia="en-US"/>
        </w:rPr>
      </w:pPr>
      <w:r>
        <w:rPr>
          <w:rFonts w:eastAsia="华文中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5723890" cy="0"/>
                <wp:effectExtent l="635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5pt" to="441.65pt,3.45pt" stroked="t" o:allowincell="f" style="position:absolute">
                <v:stroke color="#cc00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bookmarkStart w:id="1" w:name="Content"/>
      <w:bookmarkEnd w:id="1"/>
      <w:r>
        <w:rPr>
          <w:rFonts w:ascii="宋体;SimSun" w:hAnsi="宋体;SimSun" w:cs="宋体;SimSun"/>
          <w:b/>
          <w:bCs/>
          <w:sz w:val="44"/>
          <w:szCs w:val="44"/>
        </w:rPr>
        <w:t>徐州工程学院本科课程评估工作方案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进一步深化教育教学改革，突出课程建设在人才培养工作中的核心地位，牢固树立“学生中心、产出导向、持续改进”的教育理念，不断强化课程内涵建设，切实提高人才培养质量，落实《教育部关于一流本科课程建设的实施意见》（教高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）、《</w:t>
      </w:r>
      <w:r>
        <w:rPr>
          <w:rFonts w:ascii="仿宋" w:hAnsi="仿宋" w:cs="仿宋" w:eastAsia="仿宋"/>
          <w:sz w:val="32"/>
          <w:szCs w:val="32"/>
          <w:lang w:bidi="ar"/>
        </w:rPr>
        <w:t>省教育厅关于深入推进全省高等学校课程思政建设的实施意见</w:t>
      </w:r>
      <w:r>
        <w:rPr>
          <w:rFonts w:ascii="仿宋" w:hAnsi="仿宋" w:cs="仿宋" w:eastAsia="仿宋"/>
          <w:sz w:val="32"/>
          <w:szCs w:val="32"/>
        </w:rPr>
        <w:t>》（苏教高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）及《徐州工程学院课程建设与管理办法（修订）》（徐工院教发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等文件精神，结合学校教育教学工作实际，制定本方案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一、指导思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入贯彻党的二十大精神和习近平总书记关于教育的重要论述，切实落实中共中央、国务院印发的《深化新时代教育评价改革总体方案》，完善立德树人体制机制，提高教育治理能力和水平。进一步强化课程质量意识，规范课程管理，引导课程建设持续改进，追求卓越发展。打造“金课”、淘汰“水课”，立足学生学习成效，全面提高课程建设水平和教育教学质量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二、基本原则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坚持立德树人，提升育人成效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把牢社会主义办学方向，构建以立德树人成效为根本标准的评估体系。坚持以</w:t>
      </w:r>
      <w:r>
        <w:rPr>
          <w:rFonts w:eastAsia="仿宋" w:cs="仿宋" w:ascii="仿宋" w:hAnsi="仿宋"/>
          <w:sz w:val="32"/>
          <w:szCs w:val="32"/>
        </w:rPr>
        <w:t>OBE</w:t>
      </w:r>
      <w:r>
        <w:rPr>
          <w:rFonts w:ascii="仿宋" w:hAnsi="仿宋" w:cs="仿宋" w:eastAsia="仿宋"/>
          <w:sz w:val="32"/>
          <w:szCs w:val="32"/>
        </w:rPr>
        <w:t>教育理念为引导，以激发学习动力和专业志趣为着力点，关注学生学习成果，通过评估提升课程学习的广度、深度和挑战度，为应用型人才培养提供有力支撑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坚持以评促强，引导特色发展</w:t>
      </w:r>
    </w:p>
    <w:p>
      <w:pPr>
        <w:pStyle w:val="TextBody"/>
        <w:snapToGrid w:val="true"/>
        <w:spacing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以评促建、以评促改、以评促管、以评促强的原则，充分发挥课程评估的引导、激励和约束等作用，进一步推动课程理念创新、内容创新和教学模式创新，重视特色课程建设，实现课程多样化发展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坚持多元评估，强化持续改进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取定性评估与定量评估相结合，团队自评与专家评估相结合，指令性评估与自愿申请参评相结合等多种方式，实施精准评估。突出评估结果使用，强化评估整改，列出问题清单，一纠到底，建立“回头看”随机督导复查机制，采取约谈负责人等问责措施，强化持续改进长效机制，培育践行课程质量文化意识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三、评估对象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科专业人才培养方案设置的全部课程。已获批国家级、省级一流本科课程，可免于参加评估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四、评估内容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考察课程目标对毕业要求的支撑度，课程内容与教学方式是否能实现课程目标，课程的考核方式、内容和评分标准是否能够针对课程目标设计，考核结果是否能够证明课程目标达成。课程评估指标体系根据课程性质、类型等进行适当调整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五、评估实施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组织领导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成立本科课程评估领导小组，由分管教学工作的副校长任组长，教学相关职能部门负责人为小组成员，办公室挂靠在高教评估中心，办公室根据领导小组工作计划统筹安排，分阶段分批次逐步开展评估。学校实施两级评估制度，即教学单位负责对主管课程自评自建，学校组织校内外专家进行现场评估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评估周期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周期原则上为四年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评估程序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课程自评。</w:t>
      </w:r>
      <w:r>
        <w:rPr>
          <w:rFonts w:ascii="仿宋" w:hAnsi="仿宋" w:cs="仿宋" w:eastAsia="仿宋"/>
          <w:sz w:val="32"/>
          <w:szCs w:val="32"/>
        </w:rPr>
        <w:t>课程团队对课程开展自评自建，认真学习课程评估方案，总结课程建设成果、经验，凝练特色等。参照课程评估指标体系，对课程教学过程和质量做出基本的判断，找出存在的问题，提出解决的对策，形成《课程自评报告》和相关支撑材料。</w:t>
      </w:r>
    </w:p>
    <w:p>
      <w:pPr>
        <w:pStyle w:val="TextBody"/>
        <w:snapToGrid w:val="true"/>
        <w:spacing w:before="0" w:after="0"/>
        <w:ind w:firstLine="643"/>
        <w:jc w:val="both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教学单位内部检查。</w:t>
      </w:r>
      <w:r>
        <w:rPr>
          <w:rFonts w:ascii="仿宋" w:hAnsi="仿宋" w:cs="仿宋" w:eastAsia="仿宋"/>
          <w:sz w:val="32"/>
          <w:szCs w:val="32"/>
        </w:rPr>
        <w:t>各教学单位要对主管课程做出评估计划，进行全面自查和总结，推进本单位课程评建，负责课程评审工作，向学校提交课程评估结果和整改意见，同时负责课程评审推优工作。</w:t>
      </w:r>
    </w:p>
    <w:p>
      <w:pPr>
        <w:pStyle w:val="TextBody"/>
        <w:snapToGrid w:val="true"/>
        <w:spacing w:before="0" w:after="0"/>
        <w:ind w:firstLine="643"/>
        <w:jc w:val="both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学校评估。</w:t>
      </w:r>
      <w:r>
        <w:rPr>
          <w:rFonts w:ascii="仿宋" w:hAnsi="仿宋" w:cs="仿宋" w:eastAsia="仿宋"/>
          <w:sz w:val="32"/>
          <w:szCs w:val="32"/>
        </w:rPr>
        <w:t>学校每年确定各学院参与校级评估的课程门数，重点关注通识教育课程和学科基础课程、各专业（专业大类）的核心课程、近期拟参加工程教育专业认证的专业所开设的专业教育课程。为确保课程评估质量，高教评估中心组织专家对二级学院评审结果及考核等级开展复核，复核结果上报给课程评估领导小组审核，课程评估领导小组最终形成评估成绩和评估结论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整改建设。</w:t>
      </w:r>
      <w:r>
        <w:rPr>
          <w:rFonts w:ascii="仿宋" w:hAnsi="仿宋" w:cs="仿宋" w:eastAsia="仿宋"/>
          <w:sz w:val="32"/>
          <w:szCs w:val="32"/>
        </w:rPr>
        <w:t>学校评估结论为“合格”的课程，负责人一年后提交课程建设改进报告。评估结论为“不合格”课程，需要限期整改，负责人两年内必须重新申请评估。课程重新评估仍未通过者，由课程管理部门责令更换负责人或予以取消。评估整改坚持问题导向，找准问题原因，排查薄弱环节，提出解决举措。建立整改工作台账，实行督查督办和问责制度，持续追踪整改进展，确保整改取得实效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六、指标体系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评估指标原则上设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一级指标和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二级指标。一级指标分别为课程目标与定位、师资队伍、课程资源与考核、课程组织与实施、课程质量、持续改进和课程特色。二级指标分为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两级评估标准，介于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之间的为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级，低于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的为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级。课程评估指标体系根据课程性质、类型等进行适当调整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七、评估结论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等级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的权重分别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。课程评估结论分优秀、合格和不合格三种。其标准如下：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秀：总分≥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格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≤总分</w:t>
      </w:r>
      <w:r>
        <w:rPr>
          <w:rFonts w:eastAsia="仿宋" w:cs="仿宋" w:ascii="仿宋" w:hAnsi="仿宋"/>
          <w:sz w:val="32"/>
          <w:szCs w:val="32"/>
        </w:rPr>
        <w:t>&lt;90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合格：总分</w:t>
      </w:r>
      <w:r>
        <w:rPr>
          <w:rFonts w:eastAsia="仿宋" w:cs="仿宋" w:ascii="仿宋" w:hAnsi="仿宋"/>
          <w:sz w:val="32"/>
          <w:szCs w:val="32"/>
        </w:rPr>
        <w:t>&lt;6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评估结果作为专业建设评估、课程建设经费支持及课程评选推优、学院目标考核等的重要依据，作为各级各类课程建设项目立项、检查、验收的重要依据。课程评估结论分为优质课程、合格课程和整改课程三个等级。学校对获得优质课程的课程负责人进行表彰，并按照相关规定给予奖励。优质课程原则上控制在每轮参评课程门数的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以内，整改课程占比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左右。</w:t>
      </w:r>
    </w:p>
    <w:p>
      <w:pPr>
        <w:pStyle w:val="TextBody"/>
        <w:snapToGrid w:val="true"/>
        <w:spacing w:before="0" w:after="0"/>
        <w:ind w:firstLine="643"/>
        <w:jc w:val="both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八、附则</w:t>
      </w:r>
    </w:p>
    <w:p>
      <w:pPr>
        <w:pStyle w:val="TextBody"/>
        <w:snapToGrid w:val="true"/>
        <w:spacing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本方案自公布之日起执行，由</w:t>
      </w:r>
      <w:r>
        <w:rPr>
          <w:rFonts w:ascii="仿宋" w:hAnsi="仿宋" w:cs="仿宋" w:eastAsia="仿宋"/>
          <w:sz w:val="32"/>
          <w:szCs w:val="32"/>
        </w:rPr>
        <w:t>高教研究与评估中心负责解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徐州工程学院本科课程评估指标体系</w:t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napToGrid w:val="true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2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徐州工程学院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0"/>
        <w:rPr>
          <w:rFonts w:ascii="仿宋" w:hAnsi="仿宋" w:eastAsia="仿宋" w:cs="宋体;SimSun"/>
          <w:sz w:val="28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24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日</w:t>
      </w:r>
    </w:p>
    <w:p>
      <w:pPr>
        <w:pStyle w:val="TextBody"/>
        <w:spacing w:lineRule="auto" w:line="360" w:before="0" w:after="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 w:before="0" w:after="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exact" w:line="8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徐州工程学院院长办公室                 </w:t>
      </w:r>
      <w:r>
        <w:rPr>
          <w:rFonts w:eastAsia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80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 徐州工程学院本科课程评估指标体系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tbl>
      <w:tblPr>
        <w:tblW w:w="5700" w:type="pct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14"/>
        <w:gridCol w:w="2736"/>
        <w:gridCol w:w="2092"/>
        <w:gridCol w:w="442"/>
        <w:gridCol w:w="430"/>
        <w:gridCol w:w="418"/>
        <w:gridCol w:w="436"/>
        <w:gridCol w:w="1420"/>
      </w:tblGrid>
      <w:tr>
        <w:trPr>
          <w:trHeight w:val="66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等级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支撑材料</w:t>
            </w:r>
          </w:p>
        </w:tc>
      </w:tr>
      <w:tr>
        <w:trPr>
          <w:trHeight w:val="27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sz w:val="22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与定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1.1 </w:t>
            </w:r>
            <w:r>
              <w:rPr/>
              <w:t>立德树人</w:t>
            </w:r>
          </w:p>
          <w:p>
            <w:pPr>
              <w:pStyle w:val="Style17"/>
              <w:rPr/>
            </w:pPr>
            <w:r>
              <w:rPr>
                <w:b/>
              </w:rPr>
              <w:t>(5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思政教育导向，强化立德树人根本任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重培养学生的世界观、人生观及社会主流的核心价值观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立德树人，发掘课程蕴含的思想政治教育资源，落实课程思政建设基本要求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微软雅黑" w:cs="Tahoma"/>
                <w:sz w:val="22"/>
                <w:szCs w:val="21"/>
              </w:rPr>
            </w:pPr>
            <w:r>
              <w:rPr>
                <w:rFonts w:eastAsia="微软雅黑" w:cs="Tahoma" w:ascii="Tahoma" w:hAnsi="Tahoma"/>
                <w:sz w:val="22"/>
                <w:szCs w:val="21"/>
              </w:rPr>
            </w:r>
          </w:p>
          <w:p>
            <w:pPr>
              <w:pStyle w:val="Normal"/>
              <w:rPr>
                <w:rFonts w:ascii="Tahoma" w:hAnsi="Tahoma" w:eastAsia="微软雅黑" w:cs="Tahoma"/>
                <w:sz w:val="22"/>
              </w:rPr>
            </w:pPr>
            <w:r>
              <w:rPr>
                <w:rFonts w:eastAsia="微软雅黑" w:cs="Tahoma" w:ascii="Tahoma" w:hAnsi="Tahoma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课程思政方面相关资料</w:t>
            </w:r>
          </w:p>
        </w:tc>
      </w:tr>
      <w:tr>
        <w:trPr>
          <w:trHeight w:val="344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.2</w:t>
            </w:r>
            <w:r>
              <w:rPr/>
              <w:t>课程目标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与专业培养目标衔接紧密，目标具体可测量，突出课程内容的核心要素，有明确的、与学生毕业要求相适应的课程教学要求，符合学科专业特点和学生实际，致力于激发学生内在潜力和学习动力，注重学生德智体美劳全面发展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基本符合专业培养目标；课程教学要求具体，明确各种课程之间的衔接关系。课程目标明确具体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人才培养方案、课程教学大纲（含课程目标、德育目标、课程内容与教学要求、课程考核与评价、课程目标达成度评价）等相关资料。</w:t>
            </w:r>
          </w:p>
        </w:tc>
      </w:tr>
      <w:tr>
        <w:trPr>
          <w:trHeight w:val="24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1.3 </w:t>
            </w:r>
            <w:r>
              <w:rPr/>
              <w:t>学生中心</w:t>
            </w:r>
            <w:r>
              <w:rPr>
                <w:b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  <w:r>
              <w:rPr>
                <w:b/>
                <w:bCs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秉持学生中心理念，以学生学习成效为出发点，有效激发学生学习内在动力，有体现学生课堂内外学习积极性的面上数据和典型事例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学生为中心，能够激发学生内在学习动力，关注学生的全面发展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学生中心的相关资料</w:t>
            </w:r>
          </w:p>
        </w:tc>
      </w:tr>
      <w:tr>
        <w:trPr>
          <w:trHeight w:val="135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szCs w:val="21"/>
              </w:rPr>
              <w:t>知识、能力和素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培养学生应用能力为主线，面向产出的导向明确；应有机融合知识、能力和素质要求，培养学生解决复杂问题的综合能力和高级思维，体现价值塑造、能力培养、知识建构，注重提升课程的高阶性、突出课程的创新性、增加课程的挑战度，契合学生解决复杂问题等综合能力养成要求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的课程教目标覆盖维度，基本具备课程的高阶性、适切性和挑战度等特征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相关资料</w:t>
            </w:r>
          </w:p>
        </w:tc>
      </w:tr>
      <w:tr>
        <w:trPr>
          <w:trHeight w:val="39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ind w:first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师资队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师德师风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为人师表，言传身教，严谨教学，认真履行岗位职责，严格遵守教学纪律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为人师表，严谨教学，履行岗位职责，遵守教学纪律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教师在师德建设方面的相关记录（教学事故处理、获奖等）、近三学年课堂教学评价（学生评教、同行听课、督导听课）情况等。</w:t>
            </w:r>
          </w:p>
        </w:tc>
      </w:tr>
      <w:tr>
        <w:trPr>
          <w:trHeight w:val="3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课程教学团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负责人对本课程建设及教学教改等职责履行情况良好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人员年龄、职称、学缘、知识等方面结构合理，课程组人数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，课程组教师教学任务分配合理，效果好；教授副教授为本科生上课比例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主讲教师应具有高级职称或相关专业博士学位，具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的</w:t>
            </w:r>
            <w:r>
              <w:rPr>
                <w:rFonts w:ascii="宋体;SimSun" w:hAnsi="宋体;SimSun" w:cs="宋体;SimSun"/>
                <w:bCs/>
                <w:szCs w:val="21"/>
              </w:rPr>
              <w:t>实习</w:t>
            </w:r>
            <w:r>
              <w:rPr>
                <w:rFonts w:ascii="宋体;SimSun" w:hAnsi="宋体;SimSun" w:cs="宋体;SimSun"/>
                <w:szCs w:val="21"/>
              </w:rPr>
              <w:t>实践经历；学习或工作经历与所授课程相关性高，具有较丰富的教学经验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投入高，注重自我发展，近三年积极参加相关培训、学习、竞赛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成员积极开展课程建设相关活动，每学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以上，有活动记录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人员年龄、职称、学缘、知识等方面结构基本合理，课程组教师教学任务分配合理，效果好；教授副教授为本科生上课比例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；教师教学投入高，课程组成员积极开展课程建设相关活动，每学期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，有活动记录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基本状况（学历、学位、职称、年龄等）；教师工作经历、近三学年授课情况（尤其教授、副教授为本科生授课情况）、科研情况、专业实践情况、教学投入情况等，教师参加培训、学习及竞赛情况等，课程组活动记录。</w:t>
            </w:r>
          </w:p>
        </w:tc>
      </w:tr>
      <w:tr>
        <w:trPr>
          <w:trHeight w:val="3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教师奖励</w:t>
            </w:r>
            <w:r>
              <w:rPr>
                <w:rFonts w:cs="宋体;SimSun" w:ascii="宋体;SimSun" w:hAnsi="宋体;SimSun"/>
                <w:b/>
                <w:szCs w:val="21"/>
              </w:rPr>
              <w:t>(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近两次教学成果评奖中曾获省级及以上奖励；教师参编的教材、作品、节目、课件、短片、论文、新闻，指导的毕业论文、设计、作品、竞赛等获省级及以上奖励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近两次教学成果评奖中曾获得校级奖励；教师参编的教材、作品、节目、课件、短片、论文、新闻，指导的毕业论文、设计、作品、竞赛等获校级奖励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目录及证书</w:t>
            </w:r>
          </w:p>
        </w:tc>
      </w:tr>
      <w:tr>
        <w:trPr>
          <w:trHeight w:val="3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教师教学与科研能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有省级及以上教学研究项目、或主编教材、或有教育教学研究公开发表的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级及以上科研项目、出版学术专著的人数占该课程教师的比例≥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近三年人均公开发表学术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以上（第一作者）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有校级教学研究项目或参编教材；并有公开发表的教育教学论文</w:t>
            </w: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级及以上科研项目、出版学术专著的人数占该课程教师的比例</w:t>
            </w:r>
            <w:r>
              <w:rPr>
                <w:rFonts w:cs="宋体;SimSun" w:ascii="宋体;SimSun" w:hAnsi="宋体;SimSun"/>
                <w:szCs w:val="21"/>
              </w:rPr>
              <w:t>&lt;40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近三年人均公开发表学术论文篇数</w:t>
            </w: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（第一作者）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教学研究项目及发表的论文一览表；近三学年科研项目、出版学术专著一览表；近三学年公开发表的学术论文统计表。</w:t>
            </w:r>
          </w:p>
        </w:tc>
      </w:tr>
      <w:tr>
        <w:trPr>
          <w:trHeight w:val="3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青年教师培养</w:t>
            </w:r>
            <w:r>
              <w:rPr>
                <w:rFonts w:cs="宋体;SimSun" w:ascii="宋体;SimSun" w:hAnsi="宋体;SimSun"/>
                <w:b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认真执行传帮带制度和听课制度，积极开展课程教学检查活动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课程组</w:t>
            </w:r>
            <w:r>
              <w:rPr>
                <w:rFonts w:ascii="宋体;SimSun" w:hAnsi="宋体;SimSun" w:cs="宋体;SimSun"/>
                <w:bCs/>
                <w:szCs w:val="21"/>
              </w:rPr>
              <w:t>青年</w:t>
            </w:r>
            <w:r>
              <w:rPr>
                <w:rFonts w:ascii="宋体;SimSun" w:hAnsi="宋体;SimSun" w:cs="宋体;SimSun"/>
                <w:szCs w:val="21"/>
              </w:rPr>
              <w:t>教师的培养教育（含研究生进修班、硕士生、博士生、国内外访问学者、外出短期培训）执行好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积极开展课程教学检查活动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课程组开展</w:t>
            </w:r>
            <w:r>
              <w:rPr>
                <w:rFonts w:ascii="宋体;SimSun" w:hAnsi="宋体;SimSun" w:cs="宋体;SimSun"/>
                <w:bCs/>
                <w:szCs w:val="21"/>
              </w:rPr>
              <w:t>青年</w:t>
            </w:r>
            <w:r>
              <w:rPr>
                <w:rFonts w:ascii="宋体;SimSun" w:hAnsi="宋体;SimSun" w:cs="宋体;SimSun"/>
                <w:szCs w:val="21"/>
              </w:rPr>
              <w:t>教师的培养教育活动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课程组执行传帮带与听课制度及开展课程教学检查活动记录；近三学年课程组</w:t>
            </w:r>
            <w:r>
              <w:rPr>
                <w:rFonts w:ascii="宋体;SimSun" w:hAnsi="宋体;SimSun" w:cs="宋体;SimSun"/>
                <w:bCs/>
                <w:szCs w:val="21"/>
              </w:rPr>
              <w:t>青年</w:t>
            </w:r>
            <w:r>
              <w:rPr>
                <w:rFonts w:ascii="宋体;SimSun" w:hAnsi="宋体;SimSun" w:cs="宋体;SimSun"/>
                <w:szCs w:val="21"/>
              </w:rPr>
              <w:t>教师的培养与执行情况统计表及证明材料。</w:t>
            </w:r>
          </w:p>
        </w:tc>
      </w:tr>
      <w:tr>
        <w:trPr>
          <w:trHeight w:val="152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课程资源与考核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教材建设与选用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材能有效支撑课程教学内容，优先选用国家级规划教材、获国家及省部级以上奖励的高水平教材；或经学校立项的优秀自编教材；或国外原版教材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国家级或省部级规划教材；或选用代表学科发展前沿的正式出版的自编教材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教材选用情况，教师近三学年教材建设情况。</w:t>
            </w:r>
          </w:p>
        </w:tc>
      </w:tr>
      <w:tr>
        <w:trPr>
          <w:trHeight w:val="15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教学资源与利用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基地资源丰富，实训实验持续更新资源，利用率高。在课程资源的数字化、网络化和开放共享等方面取得一定成效；积极为学生提供内容丰富的拓展学习资源（包括在线课程、各种音频视频资源等）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更新课程资源；为学生提供内容丰富的拓展学习资源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自评报告和多媒体课件，课程资源建设情况，学生利用教学资源佐证材料、现场调查等。</w:t>
            </w:r>
          </w:p>
        </w:tc>
      </w:tr>
      <w:tr>
        <w:trPr>
          <w:trHeight w:val="336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课程考核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核的各项内容较好支撑课程目标的达成；积极探索课程考核方式改革，注重对学生平时表现、知识运用能力、综合能力等方面的考核。试题具有开放性、思考性和综合性，课程组对课程考试试卷命题质量有严格的控制，并对阅卷评分标准等有合理、规范的规定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执行严格，效果好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核的各项内容能支撑课程目标的达成；课程考试试卷命题质量规范管理，对阅卷评分标准等有合理规定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核标准办法，作业、课程论文、设计、测验、实验、试卷样本；评分标准；最近三届学生的成绩分布情况。</w:t>
            </w:r>
          </w:p>
        </w:tc>
      </w:tr>
      <w:tr>
        <w:trPr>
          <w:trHeight w:val="61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程组织与实施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ind w:firstLine="2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课程内容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新颖，信息量大；及时把教改教研成果或学科最新发展成果引入教学；符合学生成长规律和教育教学规律，课程内容的知识点应清楚连贯，前后知识点的关系、地位、作用表述准确，课程内容的重点和难点分析清楚，应依据学科前沿与社会发展需求动态更新知识体系。实验教学中有综合性、设计性实验内容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落实毕业要求；教学管理制度、授课计划、教案等教学文件的更新有档案记录；教学总结、试卷及试卷分析报告等文件资料较齐全，管理较规范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教学管理文件等相关资料</w:t>
            </w:r>
          </w:p>
        </w:tc>
      </w:tr>
      <w:tr>
        <w:trPr>
          <w:trHeight w:val="179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  <w:r>
              <w:rPr>
                <w:rFonts w:ascii="宋体;SimSun" w:hAnsi="宋体;SimSun" w:cs="宋体;SimSun"/>
                <w:szCs w:val="21"/>
              </w:rPr>
              <w:t>学生学习支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学生的学习情况，通过课后交流、网络指导等方式为学生学习提供支持；除课堂教学外，积极组织学生参与科研项目、创新创业实验、技能竞赛等课外实践活动，并给予指导和帮助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学生的学习情况，为学生学习提供支持；组织学生参与课外实践活动，提供指导和帮助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学生学习及课外实践指导记录和获奖结果等相关资料</w:t>
            </w:r>
          </w:p>
        </w:tc>
      </w:tr>
      <w:tr>
        <w:trPr>
          <w:trHeight w:val="166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>学习投入与收获</w:t>
            </w:r>
            <w:r>
              <w:rPr>
                <w:rFonts w:cs="宋体;SimSun" w:ascii="宋体;SimSun" w:hAnsi="宋体;SimSun"/>
                <w:b/>
                <w:szCs w:val="21"/>
              </w:rPr>
              <w:t>(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积极参与课堂学习讨论，课后投入度高，开展延伸讨论，学生学习中具备自律反思等。学生认可自己学习投入质量，学习收获的满意度较高。</w:t>
            </w:r>
          </w:p>
          <w:p>
            <w:pPr>
              <w:pStyle w:val="Normal"/>
              <w:rPr>
                <w:rFonts w:ascii="Tahoma" w:hAnsi="Tahoma" w:eastAsia="微软雅黑" w:cs="Tahoma"/>
                <w:sz w:val="22"/>
                <w:szCs w:val="21"/>
              </w:rPr>
            </w:pPr>
            <w:r>
              <w:rPr>
                <w:rFonts w:eastAsia="微软雅黑" w:cs="Tahoma" w:ascii="Tahoma" w:hAnsi="Tahoma"/>
                <w:sz w:val="22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出勤率一般，按时完成课堂作业，基本满意自身学习收获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相关材料</w:t>
            </w:r>
          </w:p>
        </w:tc>
      </w:tr>
      <w:tr>
        <w:trPr>
          <w:trHeight w:val="274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  <w:r>
              <w:rPr>
                <w:rFonts w:ascii="宋体;SimSun" w:hAnsi="宋体;SimSun" w:cs="宋体;SimSun"/>
                <w:szCs w:val="21"/>
              </w:rPr>
              <w:t>课程设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运用现代信息技术，积极开展线上线下混合式教学，引导学生进行探究式、自主化和项目式学习，调动学生学习积极性，有效解决课程教学中存在的各种问题和困难。能较好体现知识、技能和情感价值目标，教学活动丰富多样。教学设计的重点突出，难点把握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教学设计基本完整，授课过程思路清晰，关注学生学业发展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的相关材料等</w:t>
            </w:r>
          </w:p>
        </w:tc>
      </w:tr>
      <w:tr>
        <w:trPr>
          <w:trHeight w:val="220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程质量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在读学生知识与能力变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微软雅黑" w:cs="Tahoma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课程学习能够帮助学生系统掌握基本理论和基本技能，巩固其知识结构，为其就业或深造奠定坚实基础；课程学习有利于学生把握学科的新进展与新动态，有助于培养学生的课程兴趣和创新能力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基本可以帮助学生掌握专业理论和技能，巩固其知识结构；有助于培养学生的课程兴趣和创新能力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相关材料</w:t>
            </w:r>
          </w:p>
        </w:tc>
      </w:tr>
      <w:tr>
        <w:trPr>
          <w:trHeight w:val="87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毕业生课程满意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eastAsia="微软雅黑" w:cs="Tahoma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本门课程有效提供从事工作所需要的知识和能力。对课程内容的广深性、前沿性以及方法论知识掌握很满意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门课程可以提供从事工作所需要的知识和能力。对课程内容的广深性、前沿性以及方法论知识掌握基本满意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学年相关材料</w:t>
            </w:r>
          </w:p>
        </w:tc>
      </w:tr>
      <w:tr>
        <w:trPr>
          <w:trHeight w:val="87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持续改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  <w:r>
              <w:rPr>
                <w:rFonts w:ascii="宋体;SimSun" w:hAnsi="宋体;SimSun" w:cs="宋体;SimSun"/>
                <w:szCs w:val="21"/>
              </w:rPr>
              <w:t>过程控制与反馈</w:t>
            </w: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种形式对课程培养目标达成度进行评价（如成绩、学生课后座谈、课程组教学研讨、任课教师对课程教学的反思等）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课程培养目标达成度进行评价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效果调查、学生对课程教学和学习状况反馈记录。</w:t>
            </w:r>
          </w:p>
        </w:tc>
      </w:tr>
      <w:tr>
        <w:trPr>
          <w:trHeight w:val="107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  <w:r>
              <w:rPr>
                <w:rFonts w:ascii="宋体;SimSun" w:hAnsi="宋体;SimSun" w:cs="宋体;SimSun"/>
                <w:szCs w:val="21"/>
              </w:rPr>
              <w:t>持续改进</w:t>
            </w:r>
            <w:r>
              <w:rPr>
                <w:rFonts w:cs="宋体;SimSun" w:ascii="宋体;SimSun" w:hAnsi="宋体;SimSun"/>
                <w:b/>
                <w:szCs w:val="21"/>
              </w:rPr>
              <w:t>(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组重视分析与改进，根据课程教学开展情况、学生成绩、教学信息反馈等及时进行课程教学效果分析，具备试卷分析、课程分析总结等材料，改进措施合理有效，能够持续改进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进行课程教学效果分析，具备试卷分析、课程分析总结等材料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分析、课程总结等材料；教学环节质量考核结果用于改进的措施及效果佐证材料；学生对课程教学和学习状况的反馈与改进效果佐证材料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课程特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Calibri" w:hAnsi="Calibri" w:cs="Calibri" w:eastAsia="宋体;SimSun"/>
                <w:sz w:val="21"/>
                <w:szCs w:val="21"/>
              </w:rPr>
              <w:t>在课程建设思路、教学内容、教学设计、教学方法和手段、实践教学环节以及课程思政等方面具有一定特色，对教学效果能起到明显促进作用，有效提升课程质量，示范性强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反映与本课程相关的有特色的佐证材料（如教改项目、教改文章、教学成果、教学竞赛、自编教材等）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正文文本 字符"/>
    <w:qFormat/>
    <w:rPr>
      <w:rFonts w:ascii="Tahoma" w:hAnsi="Tahoma" w:eastAsia="微软雅黑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before="0" w:after="1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autoSpaceDE w:val="false"/>
      <w:snapToGrid w:val="false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7:00Z</dcterms:created>
  <dc:creator>user</dc:creator>
  <dc:description/>
  <cp:keywords/>
  <dc:language>en-US</dc:language>
  <cp:lastModifiedBy>牛妍妍</cp:lastModifiedBy>
  <cp:lastPrinted>2014-09-15T11:19:00Z</cp:lastPrinted>
  <dcterms:modified xsi:type="dcterms:W3CDTF">2024-05-31T06:15:00Z</dcterms:modified>
  <cp:revision>3</cp:revision>
  <dc:subject/>
  <dc:title>中共徐州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